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3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it-IT" w:eastAsia="en-US"/>
              </w:rPr>
              <w:t xml:space="preserve">Consultare in perechi: </w:t>
            </w:r>
            <w:r>
              <w:rPr>
                <w:b/>
                <w:i/>
                <w:lang w:val="it-IT" w:eastAsia="en-US"/>
              </w:rPr>
              <w:t>Împărtăşirea prezentărilor create pentru a identifica nevoile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373331168"/>
            <w:bookmarkStart w:id="1" w:name="__Fieldmark__0_2373331168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373331168"/>
            <w:bookmarkStart w:id="3" w:name="__Fieldmark__2_2373331168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Atingerea standardelor în predarea centrată pe elev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373331168"/>
            <w:bookmarkStart w:id="5" w:name="__Fieldmark__4_2373331168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373331168"/>
            <w:bookmarkStart w:id="7" w:name="__Fieldmark__6_2373331168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Dezvoltarea competenţelor necesare în secolul XX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373331168"/>
            <w:bookmarkStart w:id="9" w:name="__Fieldmark__8_2373331168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373331168"/>
            <w:bookmarkStart w:id="11" w:name="__Fieldmark__10_2373331168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iscutarea aspectelor legale şi etice cu privire la utilizarea tehnologie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373331168"/>
            <w:bookmarkStart w:id="13" w:name="__Fieldmark__12_2373331168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373331168"/>
            <w:bookmarkStart w:id="15" w:name="__Fieldmark__14_2373331168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Utilizarea internetului pentru documen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373331168"/>
            <w:bookmarkStart w:id="17" w:name="__Fieldmark__16_2373331168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373331168"/>
            <w:bookmarkStart w:id="19" w:name="__Fieldmark__18_2373331168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it-IT" w:eastAsia="en-US"/>
              </w:rPr>
              <w:t>Comunicarea cu lumea prin Interne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373331168"/>
            <w:bookmarkStart w:id="21" w:name="__Fieldmark__20_2373331168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373331168"/>
            <w:bookmarkStart w:id="23" w:name="__Fieldmark__22_2373331168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it-IT" w:eastAsia="en-US"/>
              </w:rPr>
              <w:t xml:space="preserve">Activitatea 5 - </w:t>
            </w:r>
            <w:r>
              <w:rPr>
                <w:b/>
                <w:i/>
                <w:lang w:val="it-IT" w:eastAsia="en-US"/>
              </w:rPr>
              <w:t>Învăţarea prin colaborare pe web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2373331168"/>
            <w:bookmarkStart w:id="25" w:name="__Fieldmark__24_2373331168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2373331168"/>
            <w:bookmarkStart w:id="27" w:name="__Fieldmark__26_2373331168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6 - </w:t>
            </w:r>
            <w:r>
              <w:rPr>
                <w:b/>
                <w:i/>
                <w:lang w:val="pt-BR" w:eastAsia="en-US"/>
              </w:rPr>
              <w:t>Utilizarea site-ului de colaborare online pentru schimbul de ide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2373331168"/>
            <w:bookmarkStart w:id="29" w:name="__Fieldmark__28_2373331168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2373331168"/>
            <w:bookmarkStart w:id="31" w:name="__Fieldmark__30_2373331168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7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32_2373331168"/>
            <w:bookmarkStart w:id="33" w:name="__Fieldmark__32_2373331168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34_2373331168"/>
            <w:bookmarkStart w:id="35" w:name="__Fieldmark__34_2373331168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Includere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36_2373331168"/>
            <w:bookmarkStart w:id="37" w:name="__Fieldmark__36_2373331168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38_2373331168"/>
            <w:bookmarkStart w:id="39" w:name="__Fieldmark__38_2373331168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6:20:00Z</dcterms:created>
  <dc:creator>FIZICA</dc:creator>
  <dc:description/>
  <cp:keywords/>
  <dc:language>en-US</dc:language>
  <cp:lastModifiedBy>profesor</cp:lastModifiedBy>
  <dcterms:modified xsi:type="dcterms:W3CDTF">2011-03-23T16:30:00Z</dcterms:modified>
  <cp:revision>3</cp:revision>
  <dc:subject/>
  <dc:title>Modalităţi de consolidare a carierei în societatea bazată pe cunoaştere în regiunea B - IF </dc:title>
</cp:coreProperties>
</file>